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36"/>
        </w:rPr>
      </w:pPr>
      <w:r>
        <w:rPr>
          <w:sz w:val="32"/>
        </w:rPr>
        <w:t>СОВЕТ ПРОЛЕТАРСКОГО СЕЛЬСКОГО ПОСЕЛЕНИЯ</w:t>
      </w:r>
    </w:p>
    <w:p>
      <w:pPr>
        <w:pStyle w:val="Heading2"/>
        <w:rPr>
          <w:sz w:val="32"/>
        </w:rPr>
      </w:pPr>
      <w:r>
        <w:rPr>
          <w:sz w:val="32"/>
        </w:rPr>
        <w:t>КОРЕНОВСКОГО  РАЙОНА</w:t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от 29.05.2020 </w:t>
        <w:tab/>
        <w:tab/>
        <w:tab/>
        <w:tab/>
        <w:tab/>
        <w:t xml:space="preserve">               </w:t>
        <w:tab/>
        <w:tab/>
        <w:t xml:space="preserve">                              № 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х. Бабиче-Кореновский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 об исполнении бюджета Пролетарского сельского поселения Кореновского района за 2019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овет Пролетарского сельского поселения Кореновского района р е ш и л 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Пролетарского сельского поселения Кореновского района за  2019 год, в том числе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доходам бюджета Пролетарского сельского поселения Кореновского района за 2019 год в сумме 20348,6 тысяч рублей согласно приложению №1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19 год (по разделам и подразделам) в сумме 19783,9 тысяч рублей согласно приложению №2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2019 год (ведомственная структура) в сумме 19783,9 тысяч рублей согласно приложению №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целевых программ, предусмотренных к финансированию из местного бюджета в 2019 году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2019 год на сумму 564,7 тысячи рублей согласно приложению №5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согласно приложению №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 Пролетарского сельского поселения Кореновского района и разместить в информационно-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Пролетарского сельского поселения Кореновского района О.И. Цапулину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М.И. Шкарупел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1:17:00Z</dcterms:created>
  <dc:creator>Admin</dc:creator>
  <dc:description/>
  <cp:keywords/>
  <dc:language>en-US</dc:language>
  <cp:lastModifiedBy>User</cp:lastModifiedBy>
  <cp:lastPrinted>2020-06-01T14:18:00Z</cp:lastPrinted>
  <dcterms:modified xsi:type="dcterms:W3CDTF">2020-06-01T11:18:00Z</dcterms:modified>
  <cp:revision>6</cp:revision>
  <dc:subject/>
  <dc:title/>
</cp:coreProperties>
</file>